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严明党的政治纪律</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坚决维护党中央权威和集中统一领导</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w:t>
      </w:r>
      <w:r>
        <w:rPr>
          <w:rFonts w:ascii="方正小标宋_GBK" w:hAnsi="方正小标宋_GBK" w:cs="方正小标宋_GBK" w:eastAsia="方正小标宋_GBK"/>
          <w:sz w:val="36"/>
          <w:szCs w:val="36"/>
        </w:rPr>
        <w:t>关于《中国共产党纪律处分条例》政治纪律修订的重点内容</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中央纪委国家监委法规室</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人民日报》（</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06</w:t>
      </w:r>
      <w:r>
        <w:rPr>
          <w:rFonts w:ascii="楷体" w:hAnsi="楷体" w:cs="楷体" w:eastAsia="楷体"/>
          <w:sz w:val="32"/>
          <w:szCs w:val="32"/>
        </w:rPr>
        <w:t>月</w:t>
      </w:r>
      <w:r>
        <w:rPr>
          <w:rFonts w:eastAsia="楷体" w:cs="楷体" w:ascii="楷体" w:hAnsi="楷体"/>
          <w:sz w:val="32"/>
          <w:szCs w:val="32"/>
        </w:rPr>
        <w:t>17</w:t>
      </w:r>
      <w:r>
        <w:rPr>
          <w:rFonts w:ascii="楷体" w:hAnsi="楷体" w:cs="楷体" w:eastAsia="楷体"/>
          <w:sz w:val="32"/>
          <w:szCs w:val="32"/>
        </w:rPr>
        <w:t>日  第</w:t>
      </w:r>
      <w:r>
        <w:rPr>
          <w:rFonts w:eastAsia="楷体" w:cs="楷体" w:ascii="楷体" w:hAnsi="楷体"/>
          <w:sz w:val="32"/>
          <w:szCs w:val="32"/>
        </w:rPr>
        <w:t>07</w:t>
      </w:r>
      <w:r>
        <w:rPr>
          <w:rFonts w:ascii="楷体" w:hAnsi="楷体" w:cs="楷体" w:eastAsia="楷体"/>
          <w:sz w:val="32"/>
          <w:szCs w:val="32"/>
        </w:rPr>
        <w:t>版）</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治纪律是各级党组织和全体党员在政治方向、政治立场、政治言论、政治行为方面必须遵守的规矩，是维护党的团结统一的根本保证，其本质要求是坚持党的全面领导和党中央集中统一领导，坚决做到“两个维护”。习近平总书记强调，政治纪律是最重要、最根本、最关键的纪律，遵守党的政治纪律是遵守党的全部纪律的重要基础，“必须执行政治纪律，带动各项纪律全面从严、一严到底”。新修订的《中国共产党纪律处分条例》（以下简称《条例》）第六章“对违反政治纪律行为的处分”，聚焦新时代新征程党的使命任务，进一步严明政治纪律和政治规矩，推动维护党的团结统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坚决维护党中央权威，保障党中央政令畅通。“两个维护”是党的最高政治原则和根本政治规矩，必须以严明纪律作保障。党的政治建设的首要任务，就是保证全党服从中央，坚持党中央权威和集中统一领导，在这一点上绝不能有丝毫含糊和动摇。《条例》第五十六条第二款，将贯彻党中央决策部署只表态不落实行为由原来的违反工作纪律调整到违反政治纪律；增写第三款，规定对不顾党和国家大局，搞部门或者地方保护主义行为的处分规定。《条例》作出上述修订，在于推动党员干部将维护党中央集中统一领导见诸行动、见诸实效，正确处理全局和局部、中央和地方的关系，自觉防止和反对个人主义、分散主义、自由主义、本位主义，在落实党中央决策部署上坚决做到言行一致、不折不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是推动完整、准确、全面贯彻新发展理念，促进高质量发展。习近平总书记指出，要树牢造福人民的政绩观；完整、准确、全面贯彻新发展理念，是经济社会发展的工作要求，也是十分重要的政治要求；高质量发展是全面建设社会主义现代化国家的首要任务，坚持高质量发展要成为领导干部政绩观的重要内容。《条例》新增第五十七条，充实党员领导干部政绩观错位，违背新发展理念、背离高质量发展要求的处分规定，将搞劳民伤财的“形象工程”、“政绩工程”行为由原来的违反群众纪律调整到违反政治纪律。实践中，一些党员领导干部在贯彻高质量发展要求上掉队、走偏，有的是能力不足或者工作作风问题，但也有些是因为政绩观错位造成的。对于政绩观错位，把干事和个人名利捆绑在一起，热衷于树个人形象、捞政治资本，好大喜功、急功近利、贪图虚名，在贯彻新发展理念、推动高质量发展中偏离政治要求，给党、国家和人民利益造成大的损失的，应当以违反政治纪律进行惩戒。党员领导干部要切实贯彻党中央要求，牢记为民造福是最大的政绩，把新发展理念、高质量发展的要求落到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是推动发展积极健康的党内政治文化，营造良好政治生态。习近平总书记强调，党内上下关系、人际关系、工作氛围都要突出团结和谐、纯洁健康、弘扬正气，不允许搞团团伙伙、帮帮派派，不允许搞利益集团、进行利益交换，指出“有的案件一查处就是一串人，拔出萝卜带出泥，其中一个重要原因就是形成了事实上的人身依附关系”。《关于新形势下党内政治生活的若干准则》明确规定，“对那些投机取巧、拉帮结派、搞团团伙伙的人，要严格防范，依纪依规处理”，强调“党内不准搞人身依附关系”。此次修订《条例》，在第五十四条有针对性地增写了对搞政治攀附行为的处分规定；新增第五十五条对搞投机钻营，结交政治骗子或者被政治骗子利用，以及充当政治骗子行为的处分规定。党员干部搞政治攀附，归根结底是为了谋求职务晋升，对“后台”“靠山”刻意贴靠、鞍前马后、任其差遣，把清清爽爽的同志关系异化为非正常的攀附、依附关系。党员干部结交政治骗子，本质在于投机钻营，为了提拔重用或者逃避纪法追究而热衷搞旁门左道，信奉所谓“潜规则”而找门子，从而被迷住了心窍，为政治骗子提供了条件。这些行为都是缺乏政治定力和政治自律的具体表现，严重污染政治生态，造成政治危害。《条例》对这些不讲党性、不讲原则、不讲规矩的行为进行坚决惩治，就是要加强党的政治建设，营造良好政治生态，切实维护党的团结统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是规范政治言行，促进坚定理想信念。习近平总书记强调，对马克思主义的信仰，对社会主义和共产主义的信念，是共产党人的政治灵魂，是共产党人经受任何考验的精神支柱。《条例》针对执纪中发现的问题，在第五十二条增写对私自阅看、浏览、收听有严重政治问题资料，情节严重行为的处分规定；在第六十九条进一步完善对党员信仰宗教行为的处理处分规定，明确对信仰宗教的党员加强思想教育，要求其限期改正；在第七十条增写对党员个人搞迷信活动的处分规定。党员干部有这些行为，体现出其信仰迷茫、精神迷失，政治上的危害不容忽视。党员干部要将坚定理想信念、坚守共产党人精神追求作为安身立命的根本，永葆共产党人政治本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党中央保持高度一致不仅是政治要求，而且是政治纪律。党员干部要严格执行和维护党的政治纪律，切实提高政治判断力、政治领悟力、政治执行力，自觉维护党中央权威和集中统一领导，自觉在思想上政治上行动上同以习近平同志为核心的党中央保持高度一致，以实际行动维护党的团结统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33:32Z</dcterms:created>
  <dc:creator>70405</dc:creator>
  <dc:description/>
  <dc:language>en-US</dc:language>
  <cp:lastModifiedBy>blueice</cp:lastModifiedBy>
  <dcterms:modified xsi:type="dcterms:W3CDTF">2024-06-19T02:3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1037057774779B36178019711AAD6_12</vt:lpwstr>
  </property>
  <property fmtid="{D5CDD505-2E9C-101B-9397-08002B2CF9AE}" pid="3" name="KSOProductBuildVer">
    <vt:lpwstr>2052-12.1.0.16929</vt:lpwstr>
  </property>
  <property fmtid="{D5CDD505-2E9C-101B-9397-08002B2CF9AE}" pid="4" name="commondata">
    <vt:lpwstr>commondata</vt:lpwstr>
  </property>
</Properties>
</file>