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sz w:val="40"/>
          <w:szCs w:val="48"/>
        </w:rPr>
      </w:pPr>
      <w:r>
        <w:rPr>
          <w:rFonts w:ascii="方正小标宋_GBK" w:hAnsi="方正小标宋_GBK" w:cs="方正小标宋_GBK" w:eastAsia="方正小标宋_GBK"/>
          <w:sz w:val="40"/>
          <w:szCs w:val="48"/>
        </w:rPr>
        <w:t>严明党的组织纪律</w:t>
      </w:r>
      <w:r>
        <w:rPr>
          <w:rFonts w:ascii="方正小标宋_GBK" w:hAnsi="方正小标宋_GBK" w:cs="方正小标宋_GBK" w:eastAsia="方正小标宋_GBK"/>
          <w:sz w:val="40"/>
          <w:szCs w:val="48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sz w:val="40"/>
          <w:szCs w:val="48"/>
        </w:rPr>
        <w:t xml:space="preserve"> 增强组织纪律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_GBK" w:hAnsi="方正小标宋_GBK" w:eastAsia="方正小标宋_GBK" w:cs="方正小标宋_GBK"/>
          <w:sz w:val="36"/>
          <w:szCs w:val="44"/>
        </w:rPr>
      </w:pPr>
      <w:r>
        <w:rPr>
          <w:rFonts w:eastAsia="方正小标宋_GBK" w:cs="方正小标宋_GBK" w:ascii="方正小标宋_GBK" w:hAnsi="方正小标宋_GBK"/>
          <w:sz w:val="36"/>
          <w:szCs w:val="44"/>
        </w:rPr>
        <w:t>——</w:t>
      </w:r>
      <w:r>
        <w:rPr>
          <w:rFonts w:ascii="方正小标宋_GBK" w:hAnsi="方正小标宋_GBK" w:cs="方正小标宋_GBK" w:eastAsia="方正小标宋_GBK"/>
          <w:sz w:val="36"/>
          <w:szCs w:val="44"/>
        </w:rPr>
        <w:t>关于《中国共产党纪律处分条例》组织纪律修订的重点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楷体" w:hAnsi="楷体" w:eastAsia="楷体" w:cs="楷体"/>
          <w:sz w:val="32"/>
          <w:szCs w:val="40"/>
        </w:rPr>
      </w:pPr>
      <w:r>
        <w:rPr>
          <w:rFonts w:ascii="楷体" w:hAnsi="楷体" w:cs="楷体" w:eastAsia="楷体"/>
          <w:sz w:val="32"/>
          <w:szCs w:val="40"/>
        </w:rPr>
        <w:t>中央纪委国家监委法规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《人民日报》（</w:t>
      </w:r>
      <w:r>
        <w:rPr>
          <w:rFonts w:eastAsia="楷体" w:cs="楷体" w:ascii="楷体" w:hAnsi="楷体"/>
          <w:sz w:val="32"/>
          <w:szCs w:val="32"/>
        </w:rPr>
        <w:t>2024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06</w:t>
      </w:r>
      <w:r>
        <w:rPr>
          <w:rFonts w:ascii="楷体" w:hAnsi="楷体" w:cs="楷体" w:eastAsia="楷体"/>
          <w:sz w:val="32"/>
          <w:szCs w:val="32"/>
        </w:rPr>
        <w:t>月</w:t>
      </w:r>
      <w:r>
        <w:rPr>
          <w:rFonts w:eastAsia="楷体" w:cs="楷体" w:ascii="楷体" w:hAnsi="楷体"/>
          <w:sz w:val="32"/>
          <w:szCs w:val="32"/>
        </w:rPr>
        <w:t>18</w:t>
      </w:r>
      <w:r>
        <w:rPr>
          <w:rFonts w:ascii="楷体" w:hAnsi="楷体" w:cs="楷体" w:eastAsia="楷体"/>
          <w:sz w:val="32"/>
          <w:szCs w:val="32"/>
        </w:rPr>
        <w:t>日 第</w:t>
      </w:r>
      <w:r>
        <w:rPr>
          <w:rFonts w:eastAsia="楷体" w:cs="楷体" w:ascii="楷体" w:hAnsi="楷体"/>
          <w:sz w:val="32"/>
          <w:szCs w:val="32"/>
        </w:rPr>
        <w:t>07</w:t>
      </w:r>
      <w:r>
        <w:rPr>
          <w:rFonts w:ascii="楷体" w:hAnsi="楷体" w:cs="楷体" w:eastAsia="楷体"/>
          <w:sz w:val="32"/>
          <w:szCs w:val="32"/>
        </w:rPr>
        <w:t>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/>
        <w:t>　</w:t>
      </w:r>
      <w:r>
        <w:rPr>
          <w:rFonts w:ascii="仿宋_GB2312" w:hAnsi="仿宋_GB2312" w:cs="仿宋_GB2312" w:eastAsia="仿宋_GB2312"/>
          <w:sz w:val="32"/>
          <w:szCs w:val="32"/>
        </w:rPr>
        <w:t>组织纪律是规范和处理党的各级组织之间，党组织和党员之间以及党员与党员之间关系的行为规则，是维护党的集中统一、保持党的战斗力的基本条件，其本质要求是坚持民主集中制，贯彻落实新时代党的组织路线。习近平总书记指出，党的力量来自组织，组织能使力量倍增，强调“要好好抓一抓组织纪律，加强全党的组织纪律性”。新修订的《中国共产党纪律处分条例》（以下简称《条例》）第七章“对违反组织纪律行为的处分”，着眼贯彻新时代党的组织路线，紧紧围绕落实新时代好干部标准、增强党员组织观念、保障人才评价机制落实等方面，不断严明党的组织纪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是推动落实能上能下的选人用人机制，保护党员、干部积极性主动性创造性。习近平总书记强调，着力解决一些干部不作为、乱作为等问题，推动干部能上能下，让那些想干事、肯干事、能干成事的干部有更好用武之地，激发全党坚定信心、鼓足干劲、增强创造活力。党的二十大对“推动干部能上能下、能进能出”作出部署、提出要求。中共中央办公厅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印发《推进领导干部能上能下规定》，聚焦对不适宜担任现职的领导干部进行组织调整作出系统规范。能否克服“好人主义”，是推进能上能下工作的关键。《条例》新增第八十五条，规定在推进领导干部能上能下工作中，搞好人主义，以党纪政务等处分规避组织调整，以组织调整代替党纪政务等处分，或者有其他避重就轻作出处理行为，情节较重的，给予相应处分。《条例》充实上述惩戒规定，就是要以严明纪律保障推进领导干部能上能下工作要求落到实处，促进形成能者上、优者奖、庸者下、劣者汰的良好局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是推动增强党员组织观念，促进不断强化党员意识。《条例》着眼引导党员强化组织原则、组织观念，在第九十一条对党员虽经批准因私出国（境）但存在超出批准范围的行为作出处分规定。按照有关规定因私出国（境）需经组织批准的党员，经批准后出现了需要改变路线、期限等超出批准范围的新情况新变化，应及时向组织报告情况。如果未向组织报告而擅自改变行程，就是违反组织纪律的行为，情节较重的应当给予处分。负有报告义务的党员、干部要切实增强组织观念，充分认识这不是纯粹的个人私事，而是涉及对组织批准事项的调整和变更，该报告的必须履行报告义务。同时，《条例》第八十条新增规定，在党组织纪律审查中，依法依规负有作证义务的党员拒绝作证或者故意提供虚假情况，情节较重的，给予相应处分。作为证人的党员，虽不是案件的当事人，但因为知道案件相关情况，在组织向本人了解有关情况时，应当本着对党内同志、党组织和党的事业高度负责的态度，客观如实反映情况，严肃认真履行作证义务，切实维护纪律审查工作的权威性和严肃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是推动服务人才强国战略，促进保障人才评价机制落实。习近平总书记指出，实现高水平科技自立自强，归根结底要靠高水平创新人才，强调“加快建立以创新价值、能力、贡献为导向的科技人才评价体系”“积极营造尊重人才、求贤若渴的社会环境，公正平等、竞争择优的制度环境”。中共中央办公厅、国务院办公厅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印发的《关于分类推进人才评价机制改革的指导意见》明确，要“从严治理弄虚作假和学术不端行为”。《条例》针对授予学术称号工作中的说情打招呼、搞“圈子评审”、利益交换等突出问题，在第八十六条第一款增写对在授予学术称号中违规谋利、弄虚作假行为的处分规定，促进形成公平公正公开的评选环境，为推动营造识才爱才敬才用才的良好氛围提供纪律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维护组织纪律是增强党的凝聚力和战斗力、领导力和执行力的重要保证。党员、干部要切实增强组织观念、强化组织意识，时刻不忘党员应尽的义务和责任，相信组织、依靠组织、服从组织，自觉接受组织安排和纪律约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2:25:13Z</dcterms:created>
  <dc:creator>70405</dc:creator>
  <dc:description/>
  <dc:language>en-US</dc:language>
  <cp:lastModifiedBy>blueice</cp:lastModifiedBy>
  <dcterms:modified xsi:type="dcterms:W3CDTF">2024-06-19T02:3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6049FBFDD64ADC86AEDC5D595B1E7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